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 w:eastAsia="pl-PL"/>
              </w:rPr>
              <w:t>La vida es una caja de sorpresas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budú žiaci používať jednoduchý minulý čas pri čítaní, písaní biografie a hovorení o faktoch zo života rôznych osôb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contar biografí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eventos vitales, diversos ámbitos de la vida diaria </w:t>
        <w:br/>
        <w:tab/>
        <w:t>(repaso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la arquitectura de Antoni Gaudí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conjuguen algunos verbos regulares e irregulares de pretérito indefinido, pero elige verbos de significado relacionado con las biografías sin decirles nada. Pregunta por su significado y por el tema que los un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 – los alumnos relacionan individualmente los dibujos con las palabras y expresiones de abajo. Verificad junt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 del cuaderno de ejercicios – para practicar el vocabulario relacionado con biografías, los alumnos relacionan expresiones de sentido contrari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 – los alumnos leen la biografía del arquitecto Antoni Gaudí </w:t>
        <w:br/>
        <w:t>y relacionan la información temporal puesta al lado de cada imagen con el resto de la frase que es un hecho de su vida. Verificad las respuestas en la clase abierta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del cuaderno de ejercicios – los alumnos leen una breve biografía de Antoni Gaudí y la completan con las preposiciones del cuadro. Corregid junt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ahora en parejas escriben la biografía de Miriam. Tienen disponibles los dibujos que representan hechos y las fechas importantes de su vida. Luego leed las biografías en voz alta para compara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en parejas un alumno cuenta a su compañero su biografía inventada como la ideal y luego cambian de roles. Pasea por la clase, escucha y ayuda si es necesari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2/181-182; 4/182-184 (el punto C podéis hacer en la clase siguiente durante la corrección de este ejercicio); 5/184; 6/185-186; 7/187; 8/188-189; 9/18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54</w:t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2:00Z</dcterms:created>
  <dc:creator>*</dc:creator>
  <dc:description/>
  <cp:keywords/>
  <dc:language>en-US</dc:language>
  <cp:lastModifiedBy>Microsoft Office User</cp:lastModifiedBy>
  <dcterms:modified xsi:type="dcterms:W3CDTF">2020-05-27T09:30:00Z</dcterms:modified>
  <cp:revision>12</cp:revision>
  <dc:subject/>
  <dc:title>    </dc:title>
</cp:coreProperties>
</file>